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4XX - 1996 NOV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UTIC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wallnr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 P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IDES4XX ON YOUR HARD DISK -------------- P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---------------------------------- P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------------------------------------- P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--------------------- P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 Data---------------------------- P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Data ---------------------------------- P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CTERISTICS -------------------- P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--------------------------------------- P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THEORY --------------------------------------- P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-------------------------------------- P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4XX -- 1996 NOV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tidal current at various stations. It runs o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 under MS-DOS or IBM-DOS. The method 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n the predictions are generally those used by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Service (NOS) in the 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Feel free to try the program and pass it 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and without charge. If you use the program a $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must be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ood) at reference stations for which the tidal constan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observations made over a long period of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subordinate stations are found by making corre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 or when the time differences for high and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greatly. Current floods/ebbs at subordinate stations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ss accurate. For stations where the current is rotary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principal axis is predicted. The times and speeds of f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bb in 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4XX program predicts the height of the tide or str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t any time. The values at reference stations a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rder of accuracy at any time as for the high/low or flood/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 predictions for subordinate stations may be less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ntermediate times, the more so the larger the differe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corrections for high and low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IDES4XX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program, TIDINSTL, is included here to aid in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 first get to the DOS prompt. (From Windows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S-DOS icon under Program Manag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:TIDINSTL" (where A represents the letter of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loppy disk with the TIDES4XX progra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follow the prompts. If the default input display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, just press Enter. Otherwise the input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IDES4XX under DOS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CD \TIDES4DIR'   [This assumes your current drive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and you accepted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IDES4XX, which will start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IDES4XX under Windows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uble click on Main then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Directory \TIDES4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IDES4XX.EXE. This will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ouble click on the MS-DOS icon in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for running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4XX and follow the prompts. When a date is to b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ault date is displayed. It may be modified using the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Home, End, left and right arrows and backspace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Q" or "Esc" will stop any operation and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on filename may be entered on the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DES4XX" command, e.g TIDES4XX BOSTON.TID. Any filename can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PATH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starting date for computations is today and the 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a week from now. To run the next week's tides for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just enter "A". (If the start date is earlier than 1582/10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ulian calendar is assumed, otherwise the Gregorian calend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omputing and printing highs and 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omputing and printing hourly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Plotting heights at a given interval (the default of 0.5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Computing the height, rate of change of height and rate of chan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te of change at specified dates and times or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F &amp; G - Changing the time interval, station, and defaul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Changing from standard to daylight time or vice-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U.S. Daylight Saving Time extends from 2 a.m.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in April to 2 a.m. on the last Sunday in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Changing from metric to English units or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For redirecting the printed output to a file or ano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utput will be an ASCII file which can be edi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amp; M - Printing the astronomical and constituent factor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(used mainly for verify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hell to DOS without exiting TIDES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Finding the extreme high, low and range in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ting TIDES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 list of stations for which tidal constants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ored in the TIDES4XX format is shown, including the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they are kept. This is generally a selected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a specific area. When the desired station is on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ess S to stop paging. You will then be prompted to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file name which is shown in parentheses after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any text editing program.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sired stations can be eliminated and other station titles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program as a reminder, but the name of any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TIDES4XX format can be used whether or not it i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included in STALIST.T&amp;C. PATH prefixes can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New stations for which no data file exists can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 option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4XX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can be entered for the station if availabl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, differences in time and height from a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can b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tle has places for the latitude and longitude of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ptional inputs for better identification and do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tions for which harmonic constants are available you ar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type of station (tide, current, or hydrau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) and the amplitude and epoch of each of 37 tidal constitu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re entered in sequence from the NOS form 444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Harmonic Constants for Prediction", columns B (?.??xH) an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'). If there is no data in column  B, use column H (Amplitude)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plitude of a constituent is zero entering "0" or just a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ll enter 0 for both the amplitude and epoch. Th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D (k') should be entered as a number from 0 to 360; ignor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in column D. In some data sources the modified epo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"g" instead of "k'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ime. For U.S. stations they should be included. In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n amphidromic point, such as New Zealand, inferred consta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lpful. If in doubt, omi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subordinate stations consists of differences in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from a specified reference station as given in Table 2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Tide tables. Data for the reference station must already ex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file. The list of stations for which data is already sto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the file name of the reference station is entere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choosing a station for predic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differences between the reference and subordinate sta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(or maximum flood and ebb) are entered, then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high and low if these are not marked with an *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o marked you are prompted to enter the Spring or Diu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tide (whichever is given for the station in the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olumn of Table 2) and the mean water level (given in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 for the subordinate station. The Spring of Diurnal Rang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station is then requested. This has been entered by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ring/Diurnal column on the line describing on which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the differences are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ata is requested for current stations. This data can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able 2 of the NOS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LIST.T&amp;C file. This can then be edited with any text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desired to place 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 should run on any IBM machine or compatible with 128K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text output should be OK on any printer. The p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 heights on the monitor works on the Color Graphics Adapter (C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in printing uses codes IBM extended ASCII. For HP Laser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e menu should be set to "PC-8 Symbol Set." Special cod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some other printers are also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.EXE, the executable version of the prediction program, r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r without an 80x87 coprocessor. TIDES4XX computes the high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s for Boston for a month in about 38 minutes on an IBM-XT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 coprocessor, and in about 1 minutes with an 8087. On a 486DX2-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ears highs and lows for Boston took 22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ff by 2 or 3 minutes and an occasional difference of .1 or 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. Currents in Cape Cod Canal were generally within 0.1 knot.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level remains nearly constant for an extended perio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ed time of high or low can vary considerably but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curate. See DIURNAL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milleni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unless the physical conditions at the station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4XX.BAS is written in QuickBASIC.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available to registered users on requ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A/National Ocea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5 East/West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s, MD 20910-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all U.S. reference stations including Alaska, about 76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tions, all tide and many current stations in British Columb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ide stations in New Zealand, Australia and Japa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 will send a copy of a limited number of station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ordinate station corrections to registered users who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 area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annual tables published by the National Ocean Servic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the datum to which height of tide is referred was changed to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low water for all U.S. stations and data should be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or later tables. The constants themselves do no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bly over many years, so any later table can be used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significant physical changes in bottom topograp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2 tidal constituents for 4208 stations worldwide. Som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out-of-date or erroneous and that from some countrie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to the publ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nch "Table des mares des grands ports du monde" gives Z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onstituents (Sa, Q1, O1, K1, N2, M2, S2, MN4, M4 and MS4) for 9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world-wide. This data is from IHO sources and may not be up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4 constitu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2, S2, K1 and O1) for use in their Simplified Harmonic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Prediction for about 4400 tide and 148 current stations wor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. Data is also given from which M4, M6, S4, S6, MS4, MSf, S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a can be estimated and a PC program implementing this method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Predictions of about the same accuracy can be mad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 if inferred constants are included in the data fil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4XX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section of NOS for $5.00 postpaid. A supplement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"Computer Applications to Tides in the National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y" is also available from NOS at $5.00 postpaid. I hav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each and can send them for my cost of $5.00 each plus $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for one or both. Foreign postage should be based on 19 o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0 g.) for SP98, 8 oz. (230 g.) for the supplement and 3 oz. (85 g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compon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must be predicted separately at specific times and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ially by the user. If there is a demand for these features I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round to adding them some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questions or problem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4XX please let me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